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21</w:t>
        <w:tab/>
        <w:t>3.</w:t>
        <w:tab/>
        <w:t>Form: Term and Termination</w:t>
      </w:r>
    </w:p>
    <w:p>
      <w:pPr>
        <w:pStyle w:val="ZzSansSerif"/>
        <w:rPr>
          <w:vanish/>
        </w:rPr>
      </w:pPr>
      <w:r>
        <w:rPr>
          <w:vanish/>
        </w:rPr>
      </w:r>
    </w:p>
    <w:p>
      <w:pPr>
        <w:pStyle w:val="Clausehead"/>
        <w:rPr>
          <w:vanish/>
        </w:rPr>
      </w:pPr>
      <w:r>
        <w:rPr>
          <w:vanish/>
        </w:rPr>
        <w:t>18A.21-1</w:t>
        <w:tab/>
        <w:t>Term and termination</w:t>
      </w:r>
    </w:p>
    <w:p>
      <w:pPr>
        <w:pStyle w:val="ZzSansSerif"/>
        <w:rPr>
          <w:vanish/>
        </w:rPr>
      </w:pPr>
      <w:r>
        <w:rPr>
          <w:vanish/>
        </w:rPr>
      </w:r>
    </w:p>
    <w:p>
      <w:pPr>
        <w:pStyle w:val="Form"/>
        <w:rPr/>
      </w:pPr>
      <w:r>
        <w:rPr/>
        <w:t xml:space="preserve">6. </w:t>
      </w:r>
      <w:r>
        <w:rPr>
          <w:iCs/>
        </w:rPr>
        <w:t>Term And Termination</w:t>
      </w:r>
      <w:r>
        <w:rPr>
          <w:bCs/>
          <w:iCs/>
        </w:rPr>
        <w:t>.</w:t>
      </w:r>
      <w:r>
        <w:rPr/>
        <w:t xml:space="preserve"> The license granted in this Agreement is effective until terminated. The term of this Agreement and the license grant under it will commence on the date you agree to this Agreement and download the Software. You may terminate the license and this Agreement at any time on 30 days’ prior written notice to Vendor. Vendor may terminate the license and this Agreement at any time on written notice to you that you or your agent has failed to pay any amount due to Vendor under this Agreement. This license also terminates automatically on your failure to comply with any of the other terms of this Agreement. On termination of this Agreement, you agree to promptly destroy all printed copies and delete all electronic copies of any documentation that you have downloaded, printed, or created relating to the Software, and to ensure that no copies of any of the Software screens, data, or other content remain archived or otherwise stored on your computers. Notwithstanding termination, the provisions of Sections 3, 6, 7, 8, 9, and 10 of this Agreement will survive and continue to app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